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вопросов к экзамену</w:t>
      </w:r>
    </w:p>
    <w:p>
      <w:pPr>
        <w:pStyle w:val="Normal"/>
        <w:jc w:val="center"/>
        <w:rPr/>
      </w:pPr>
      <w:r>
        <w:rPr/>
        <w:t>по дисциплине «Операционные системы»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Определения операционной систем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Функции и классификация операцио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Первый и второй этапы развития операционных систем (45 – 55-ый и 55 – 65-ый годы XX века). Системы пакетной обработки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Третий этап развития операционных систем (1965-1975 годы). Мультипрограммирование, многотерминальный режи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Развитие операционных систем в 80-ые годы XX века. Современный этап развития операционных систе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Ядро и вспомогательные модули О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Ядро в привилегированном режим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Многослойная структура О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Машинно-зависимые компоненты ОС и переносимость операционной систем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Микроядерная архитектур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Преимущества и недостатки микроядерной архитектур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Совместимость и множественные прикладные сред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Структура ОС </w:t>
      </w:r>
      <w:r>
        <w:rPr>
          <w:lang w:val="en-US"/>
        </w:rPr>
        <w:t>Linux</w:t>
      </w:r>
      <w:r>
        <w:rPr/>
        <w:t>. Понятие дистрибутив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Структура жесткого диска: сектор, раздел, виды разделов, таблица раздел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Главная загрузочная запись, загрузочный сектор, начальная загрузка, загрузчик операционной систем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Файловая система ОС </w:t>
      </w:r>
      <w:r>
        <w:rPr>
          <w:lang w:val="en-US"/>
        </w:rPr>
        <w:t>Linux</w:t>
      </w:r>
      <w:r>
        <w:rPr/>
        <w:t>. Монтирование разделов, точка монтировани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Свободное, открытое, проприетарное, бесплатное, условно-бесплатное ПО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Понятие вычислительного процесса и ресурса. Мультипрограммировани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Диаграмма состояний процесс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Виды ресурс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Процессы и тред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Планирование и диспетчеризация процессов и за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5:00Z</dcterms:created>
  <dc:creator>VV</dc:creator>
  <dc:description/>
  <cp:keywords/>
  <dc:language>en-US</dc:language>
  <cp:lastModifiedBy>How</cp:lastModifiedBy>
  <dcterms:modified xsi:type="dcterms:W3CDTF">2015-08-31T15:15:00Z</dcterms:modified>
  <cp:revision>4</cp:revision>
  <dc:subject/>
  <dc:title/>
</cp:coreProperties>
</file>