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лья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оллинг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ерационны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= Operating Systems: Internals and Design Principles. М.: Вильямс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2005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лифер В. Г., Олифер Н. А. Сетевые операционные системы СПб.: Питер, 2002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. Таненбаум, А. Вудхалл Операционные системы: Разработка и реализация СПб.: Питер, 2006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. Гордеев Операционные системы СПб.: Питер, 2007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Бенжамин Хилл, Джоно Бейко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Ubunt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Linux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Официальный учебный курс М.: «Издатель-ство ТРИУМФ», 2008</w:t>
      </w:r>
    </w:p>
    <w:p>
      <w:pPr>
        <w:pStyle w:val="Normal"/>
        <w:numPr>
          <w:ilvl w:val="0"/>
          <w:numId w:val="1"/>
        </w:numPr>
        <w:snapToGrid w:val="false"/>
        <w:spacing w:before="0" w:after="2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Эллен Сивер, Стивен Спейнауэ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Linux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Справочник СПб.: Символ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200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9:00Z</dcterms:created>
  <dc:creator>VV</dc:creator>
  <dc:description/>
  <dc:language>en-US</dc:language>
  <cp:lastModifiedBy>VV</cp:lastModifiedBy>
  <dcterms:modified xsi:type="dcterms:W3CDTF">2012-03-28T17:43:00Z</dcterms:modified>
  <cp:revision>3</cp:revision>
  <dc:subject/>
  <dc:title/>
</cp:coreProperties>
</file>